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 Using Diagram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52808707"/>
            <w:bookmarkStart w:id="1" w:name="__Fieldmark__0_65280870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52808707"/>
            <w:bookmarkStart w:id="3" w:name="__Fieldmark__1_65280870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52808707"/>
            <w:bookmarkStart w:id="5" w:name="__Fieldmark__2_65280870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52808707"/>
            <w:bookmarkStart w:id="7" w:name="__Fieldmark__3_65280870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52808707"/>
            <w:bookmarkStart w:id="9" w:name="__Fieldmark__4_65280870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52808707"/>
            <w:bookmarkStart w:id="11" w:name="__Fieldmark__5_65280870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52808707"/>
            <w:bookmarkStart w:id="13" w:name="__Fieldmark__6_65280870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52808707"/>
            <w:bookmarkStart w:id="15" w:name="__Fieldmark__7_65280870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52808707"/>
            <w:bookmarkStart w:id="17" w:name="__Fieldmark__8_65280870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52808707"/>
            <w:bookmarkStart w:id="19" w:name="__Fieldmark__9_65280870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52808707"/>
            <w:bookmarkStart w:id="21" w:name="__Fieldmark__10_65280870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52808707"/>
            <w:bookmarkStart w:id="23" w:name="__Fieldmark__11_65280870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52808707"/>
            <w:bookmarkStart w:id="25" w:name="__Fieldmark__12_65280870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52808707"/>
            <w:bookmarkStart w:id="27" w:name="__Fieldmark__13_65280870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52808707"/>
            <w:bookmarkStart w:id="29" w:name="__Fieldmark__14_65280870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52808707"/>
            <w:bookmarkStart w:id="31" w:name="__Fieldmark__15_65280870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52808707"/>
            <w:bookmarkStart w:id="34" w:name="__Fieldmark__16_65280870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52808707"/>
            <w:bookmarkStart w:id="36" w:name="__Fieldmark__17_65280870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52808707"/>
            <w:bookmarkStart w:id="38" w:name="__Fieldmark__18_65280870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52808707"/>
            <w:bookmarkStart w:id="40" w:name="__Fieldmark__19_65280870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52808707"/>
            <w:bookmarkStart w:id="42" w:name="__Fieldmark__20_65280870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52808707"/>
            <w:bookmarkStart w:id="44" w:name="__Fieldmark__21_65280870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52808707"/>
            <w:bookmarkStart w:id="46" w:name="__Fieldmark__22_65280870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52808707"/>
            <w:bookmarkStart w:id="48" w:name="__Fieldmark__23_65280870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52808707"/>
            <w:bookmarkStart w:id="50" w:name="__Fieldmark__24_65280870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52808707"/>
            <w:bookmarkStart w:id="52" w:name="__Fieldmark__25_65280870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52808707"/>
            <w:bookmarkStart w:id="54" w:name="__Fieldmark__27_65280870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52808707"/>
            <w:bookmarkStart w:id="56" w:name="__Fieldmark__28_65280870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52808707"/>
            <w:bookmarkStart w:id="58" w:name="__Fieldmark__29_65280870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52808707"/>
            <w:bookmarkStart w:id="60" w:name="__Fieldmark__30_65280870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52808707"/>
            <w:bookmarkStart w:id="62" w:name="__Fieldmark__31_65280870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elects an appropriate graph and uses it collects, displays and interprets data (all of the graphs from previous semesters and a Carroll Diagram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Reading Problem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ituation ca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ces of paper (reusable would be OK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leted graph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652808707"/>
            <w:bookmarkStart w:id="64" w:name="__Fieldmark__33_65280870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652808707"/>
            <w:bookmarkStart w:id="66" w:name="__Fieldmark__34_65280870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652808707"/>
            <w:bookmarkStart w:id="68" w:name="__Fieldmark__35_65280870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652808707"/>
            <w:bookmarkStart w:id="70" w:name="__Fieldmark__36_65280870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652808707"/>
            <w:bookmarkStart w:id="72" w:name="__Fieldmark__37_65280870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652808707"/>
            <w:bookmarkStart w:id="74" w:name="__Fieldmark__38_65280870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652808707"/>
            <w:bookmarkStart w:id="76" w:name="__Fieldmark__39_65280870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652808707"/>
            <w:bookmarkStart w:id="78" w:name="__Fieldmark__40_65280870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652808707"/>
            <w:bookmarkStart w:id="80" w:name="__Fieldmark__41_65280870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652808707"/>
            <w:bookmarkStart w:id="82" w:name="__Fieldmark__42_65280870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652808707"/>
            <w:bookmarkStart w:id="84" w:name="__Fieldmark__43_65280870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652808707"/>
            <w:bookmarkStart w:id="86" w:name="__Fieldmark__44_65280870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6 (May 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Quickly sketch on the board a bar graph, T-chart, Venn diagram and Carroll diagram. Ask the children to identify them (name them)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mind the children that each of these graphs is a way to show information / data visually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the children that you are going to give them two situations with information / data to work with – they will need to decide which organiser to use depending on the information they must present, draw it in their note books and label it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must work independently. Give each child 2 situations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ome of the situations could be shown by more than one type of graph – the important thing is that the children justify why they think each graph would work. The situations are:</w:t>
              <w:br/>
              <w:t>I want to show objects which are hard, made of plastic, or both. (intended for Venn diagram)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names that begin with C or don’t, and that have an A or don’t. (intended for Carroll diagram)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how many children there are in each grade in Preprimary, Prekinder, Kinder and First Grade. (intended for bar graph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compare the characteristics of a baby and an adult. (intended for T-char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 independently, using their previous knowledge to use the appropriate types of organisers.</w:t>
            </w:r>
          </w:p>
        </w:tc>
      </w:tr>
      <w:tr>
        <w:trPr>
          <w:trHeight w:val="5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m questions to help them decide which organiser to use. </w:t>
            </w:r>
          </w:p>
        </w:tc>
      </w:tr>
      <w:tr>
        <w:trPr>
          <w:trHeight w:val="59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ill need teachers to read the situations for them and ask them questions in order to understand and to decide which graph or chart is appropriate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ith the children draw on the board the appropriate organiser for each situation, with labels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09:00Z</dcterms:created>
  <dc:creator>Ana Maria</dc:creator>
  <dc:description/>
  <dc:language>en-US</dc:language>
  <cp:lastModifiedBy>Carmen Elvira Cabal</cp:lastModifiedBy>
  <cp:lastPrinted>2009-01-26T08:55:00Z</cp:lastPrinted>
  <dcterms:modified xsi:type="dcterms:W3CDTF">2012-05-23T13:09:00Z</dcterms:modified>
  <cp:revision>2</cp:revision>
  <dc:subject/>
  <dc:title>COLEGIO COLOMBO BRITÁNICO</dc:title>
</cp:coreProperties>
</file>